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40"/>
          <w:u w:val="single"/>
        </w:rPr>
        <w:t>Four and Six-Figure Grid Referenc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object w:dxaOrig="3595" w:dyaOrig="48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4.3pt;margin-top:11.65pt;width:74.95pt;height:100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3972750" r:id="rId2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lang w:val="en-US" w:eastAsia="en-US"/>
        </w:rPr>
        <w:drawing>
          <wp:inline distT="0" distB="0" distL="0" distR="0">
            <wp:extent cx="4524375" cy="453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63" t="3076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SG" w:eastAsia="en-US"/>
        </w:rPr>
      </w:pPr>
      <w:r>
        <w:rPr>
          <w:rFonts w:cs="Arial" w:ascii="Arial" w:hAnsi="Arial"/>
          <w:sz w:val="24"/>
          <w:lang w:val="en-S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0</wp:posOffset>
                </wp:positionH>
                <wp:positionV relativeFrom="paragraph">
                  <wp:posOffset>89535</wp:posOffset>
                </wp:positionV>
                <wp:extent cx="1653540" cy="336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3365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4"/>
                              </w:rPr>
                              <w:t>Legen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711835" cy="3905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7" t="-49" r="-2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ab/>
                              <w:t>Wo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735965" cy="32004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" t="-60" r="-26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965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ab/>
                              <w:t>La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751840" cy="23685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3" t="-105" r="-33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840" cy="236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ab/>
                              <w:t xml:space="preserve">Secondary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Ro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200660" cy="19113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6" t="-90" r="-86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660" cy="191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ab/>
                              <w:t>Brid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129540" cy="12954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5" t="-135" r="-135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" cy="12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ab/>
                              <w:t>Camp S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129540" cy="139065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5" t="-126" r="-1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" cy="139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ab/>
                              <w:t>Car pa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118110" cy="128270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5" t="-135" r="-145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ab/>
                              <w:t>Picnic S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H</w:t>
                              <w:tab/>
                              <w:t>Public Ho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</w:t>
                              <w:tab/>
                              <w:t>Post Off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122555" cy="129540"/>
                                  <wp:effectExtent l="0" t="0" r="0" b="0"/>
                                  <wp:docPr id="1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1" t="-108" r="-211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" cy="12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ab/>
                              <w:t>Golf Cour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154940" cy="154940"/>
                                  <wp:effectExtent l="0" t="0" r="0" b="0"/>
                                  <wp:docPr id="1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1" t="-111" r="-111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940" cy="15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ab/>
                              <w:t>Place of worsh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ab/>
                              <w:t>with spire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123190" cy="177800"/>
                                  <wp:effectExtent l="0" t="0" r="0" b="0"/>
                                  <wp:docPr id="1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9" t="-135" r="-199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ab/>
                              <w:t>Public Teleph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121920" cy="187960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65" t="-102" r="-165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" cy="187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ab/>
                              <w:t>Windmi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2pt;height:265pt;mso-wrap-distance-left:9.05pt;mso-wrap-distance-right:9.05pt;mso-wrap-distance-top:0pt;mso-wrap-distance-bottom:0pt;margin-top:7.05pt;mso-position-vertical-relative:text;margin-left:1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4"/>
                        </w:rPr>
                        <w:t>Legen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711835" cy="39052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7" t="-49" r="-2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835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ab/>
                        <w:t>Woo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735965" cy="32004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6" t="-60" r="-26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5965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ab/>
                        <w:t>Lak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751840" cy="23685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3" t="-105" r="-33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840" cy="236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ab/>
                        <w:t xml:space="preserve">Secondary 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Ro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200660" cy="19113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6" t="-90" r="-86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660" cy="191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ab/>
                        <w:t>Brid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129540" cy="1295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35" t="-135" r="-135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" cy="12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ab/>
                        <w:t>Camp Si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129540" cy="13906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5" t="-126" r="-1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" cy="139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ab/>
                        <w:t>Car par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118110" cy="128270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45" t="-135" r="-145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ab/>
                        <w:t>Picnic Si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H</w:t>
                        <w:tab/>
                        <w:t>Public Hou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</w:t>
                        <w:tab/>
                        <w:t>Post Off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122555" cy="129540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11" t="-108" r="-211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" cy="12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ab/>
                        <w:t>Golf Cour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154940" cy="154940"/>
                            <wp:effectExtent l="0" t="0" r="0" b="0"/>
                            <wp:docPr id="2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11" t="-111" r="-111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940" cy="15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ab/>
                        <w:t>Place of worshi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ab/>
                        <w:t>with spire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123190" cy="177800"/>
                            <wp:effectExtent l="0" t="0" r="0" b="0"/>
                            <wp:docPr id="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99" t="-135" r="-199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ab/>
                        <w:t>Public Teleph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121920" cy="187960"/>
                            <wp:effectExtent l="0" t="0" r="0" b="0"/>
                            <wp:docPr id="2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65" t="-102" r="-165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" cy="187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ab/>
                        <w:t>Windmil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sz w:val="24"/>
        </w:rPr>
        <w:t>1. Give a 4-figure grid reference to locate the lake                          __________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2. Give a 4-figure grid reference to locate part of the wood             __________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3. Give a 4-figure grid reference for a bridge                                   __________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4. Give a 4-figure grid reference containing part of the golf course ________________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89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 Answer: windmill, car park, place of worship with spire, picnic site, camp site or public house to the following questions:</w:t>
            </w:r>
          </w:p>
        </w:tc>
      </w:tr>
      <w:tr>
        <w:trPr>
          <w:trHeight w:val="283" w:hRule="atLeast"/>
        </w:trPr>
        <w:tc>
          <w:tcPr>
            <w:tcW w:w="49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a) The                             is in square 0839.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b) The                             is in square 0841.</w:t>
            </w:r>
          </w:p>
        </w:tc>
      </w:tr>
      <w:tr>
        <w:trPr>
          <w:trHeight w:val="283" w:hRule="atLeast"/>
        </w:trPr>
        <w:tc>
          <w:tcPr>
            <w:tcW w:w="4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(c) The                              is in square 074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d) The                             is in square 0941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89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510"/>
        <w:gridCol w:w="1434"/>
        <w:gridCol w:w="1685"/>
        <w:gridCol w:w="3260"/>
      </w:tblGrid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 Give the 6-figure grid references for the following: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a) Camp site: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b) Picnic site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) Post office: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d) Parking: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e) Windmill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f) Public house:</w:t>
            </w:r>
          </w:p>
        </w:tc>
      </w:tr>
      <w:tr>
        <w:trPr>
          <w:trHeight w:val="283" w:hRule="atLeast"/>
        </w:trPr>
        <w:tc>
          <w:tcPr>
            <w:tcW w:w="49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g) Place of worship with spire:</w:t>
            </w:r>
          </w:p>
        </w:tc>
        <w:tc>
          <w:tcPr>
            <w:tcW w:w="4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h) Public telephone: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Four and Six-Figure Grid Reference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0"/>
        </w:rPr>
        <w:t>Answer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y one of the following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943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42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43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142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143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y one of the following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642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643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742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743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43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y one of the following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41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740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y one of the following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39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40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139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140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) Windmill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  <w:b/>
          <w:sz w:val="24"/>
        </w:rPr>
        <w:t>b) Public House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) Picnic Site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) Parking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) 066421or 067421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) 074421 or 075421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) 091401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) 092411 or 092412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) 082399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) 083419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) 098399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) 095405 or 096405</w:t>
      </w:r>
    </w:p>
    <w:sectPr>
      <w:headerReference w:type="default" r:id="rId27"/>
      <w:footerReference w:type="default" r:id="rId28"/>
      <w:type w:val="nextPage"/>
      <w:pgSz w:w="11906" w:h="16838"/>
      <w:pgMar w:left="1247" w:right="1247" w:gutter="0" w:header="720" w:top="1247" w:footer="283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Name:</w:t>
      <w:tab/>
      <w:t>(     )   Class:</w:t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08:28:00Z</dcterms:created>
  <dc:creator>John Fermor</dc:creator>
  <dc:description/>
  <cp:keywords/>
  <dc:language>en-US</dc:language>
  <cp:lastModifiedBy>Liew Kern Sum Judy</cp:lastModifiedBy>
  <cp:lastPrinted>2012-09-20T13:44:00Z</cp:lastPrinted>
  <dcterms:modified xsi:type="dcterms:W3CDTF">2012-09-20T05:46:00Z</dcterms:modified>
  <cp:revision>10</cp:revision>
  <dc:subject/>
  <dc:title>•  A  E  I  Q  P  N  I  U  C  •</dc:title>
</cp:coreProperties>
</file>